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38949655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70600599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775153163"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661523550"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